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Errores comunes:</w:t>
      </w:r>
    </w:p>
    <w:p>
      <w:pPr>
        <w:pStyle w:val="Heading1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Heading1"/>
        <w:spacing w:before="240" w:after="60"/>
        <w:rPr/>
      </w:pPr>
      <w:r>
        <w:rPr>
          <w:sz w:val="48"/>
          <w:szCs w:val="48"/>
        </w:rPr>
        <w:tab/>
        <w:tab/>
        <w:tab/>
        <w:t>¡Ay, caramba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897255</wp:posOffset>
                </wp:positionV>
                <wp:extent cx="1951990" cy="33235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c/s/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sinar (cocin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insesa (princes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io (reci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sar (alz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mpesar (empez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entir (senti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sicleta (bicicle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rasa (abraz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elises (feli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edeser (obedec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aser (hac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61.7pt;mso-wrap-distance-left:9.05pt;mso-wrap-distance-right:9.05pt;mso-wrap-distance-top:0pt;mso-wrap-distance-bottom:0pt;margin-top:70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c/s/z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osinar (cocin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rinsesa (princes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sio (reci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sar (alza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mpesar (empeza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entir (senti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sicleta (biciclet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rasa (abraz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elises (feli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obedeser (obedece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aser (hac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897255</wp:posOffset>
                </wp:positionV>
                <wp:extent cx="2294890" cy="4466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ab/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v/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entaban (aventaba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mos (vam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nir (veni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 (v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borito (favori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stava (estab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albar (salv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bo (pav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portibo (deportiv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s (vez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ngar (veng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eron (vier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bertido (divertid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ube (tuv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be (se v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51.7pt;mso-wrap-distance-left:9.05pt;mso-wrap-distance-right:9.05pt;mso-wrap-distance-top:0pt;mso-wrap-distance-bottom:0pt;margin-top:7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ab/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>v/b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entaban (aventaba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mos (vamos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nir (veni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 (v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aborito (favorit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stava (estab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albar (salva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bo (pav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portibo (deportiv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s (vez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ngar (venga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eron (vier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bertido (divertid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ube (tuve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ebe (se ve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554855</wp:posOffset>
                </wp:positionV>
                <wp:extent cx="2180590" cy="30949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y/ 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ya (ell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relleron (creyer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yi (allí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egaron (llegar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ebó (llevó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lo (y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ayaditos ( calladit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orona (lloron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35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32"/>
                          <w:szCs w:val="32"/>
                        </w:rPr>
                        <w:t>y/ l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ya (ell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relleron (creyer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yi (allí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egaron (llegar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ebó (llevó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lo (y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ayaditos ( calladitos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orona (lloron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897255</wp:posOffset>
                </wp:positionV>
                <wp:extent cx="16090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y/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y (leí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oi (ho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y (m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uy (fu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ba (ib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ya (dí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7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32"/>
                          <w:szCs w:val="32"/>
                        </w:rPr>
                        <w:t>y/ i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ey (leí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hoi (hoy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y (mi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uy (fui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ba (ib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ya (d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5812155</wp:posOffset>
                </wp:positionV>
                <wp:extent cx="3323590" cy="1723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m/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unplo (cumpl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unpleaños ( cumpleañ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pujar (empuj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pezando (empezand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45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32"/>
                          <w:szCs w:val="32"/>
                        </w:rPr>
                        <w:t>m/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unplo (cumpl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unpleaños ( cumpleañ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npujar (empuja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pezando (empezand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97555</wp:posOffset>
                </wp:positionV>
                <wp:extent cx="1723390" cy="2294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h-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acerca (acerc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ya (hay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ia (habí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isieron (hicier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er (hab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y (ha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2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/</w:t>
                      </w:r>
                      <w:r>
                        <w:rPr>
                          <w:sz w:val="32"/>
                          <w:szCs w:val="32"/>
                        </w:rPr>
                        <w:t>h-/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acerca (acerc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ya (hay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ia (habí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hisieron (hicier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er (habe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y (hay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41:00Z</dcterms:created>
  <dc:creator>School District U46</dc:creator>
  <dc:description/>
  <cp:keywords/>
  <dc:language>en-US</dc:language>
  <cp:lastModifiedBy>School District U46</cp:lastModifiedBy>
  <cp:lastPrinted>2009-02-09T08:23:00Z</cp:lastPrinted>
  <dcterms:modified xsi:type="dcterms:W3CDTF">2009-02-11T20:57:00Z</dcterms:modified>
  <cp:revision>5</cp:revision>
  <dc:subject/>
  <dc:title>Errores comunes:</dc:title>
</cp:coreProperties>
</file>